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3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се работы хороши – выбирай на вкус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18 июня                  </w:t>
      </w:r>
      <w:r>
        <w:rPr>
          <w:b/>
          <w:sz w:val="36"/>
        </w:rPr>
        <w:t>Вторник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11.     </w:t>
      </w:r>
      <w:r>
        <w:rPr>
          <w:b/>
          <w:i/>
          <w:color w:val="000000"/>
          <w:szCs w:val="28"/>
          <w:u w:val="single"/>
        </w:rPr>
        <w:t>«День СЕМЬИ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занима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8.40-09.00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ЗАВТРАК 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8.40-09.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Мы теперь одна семья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(школьный двор)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00-11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АССЕЙН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00-09.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00-11.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смотр мультролика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Безопасность на железной дороге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воспитатели, по отрядам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30-09.5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смотр мультролик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«Безопасность на железной дороге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воспитатели, по отрядам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20-13.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мейное дело «Мы все такие разные: желтые, зеленые, синие, красные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(защита цвета галстука семьи, одной профессии, коллективной игры)</w:t>
            </w:r>
            <w:r>
              <w:rPr>
                <w:b/>
                <w:i/>
                <w:szCs w:val="28"/>
              </w:rPr>
              <w:t xml:space="preserve">      </w:t>
            </w:r>
            <w:r>
              <w:rPr>
                <w:i/>
                <w:szCs w:val="28"/>
              </w:rPr>
              <w:t>Отв. воспитатели, по отрядам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9.50-11.50      БАССЕЙН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50-13.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мейное дело «Мы все такие разные: желтые, зеленые, синие, красные!»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(защита цвета галстука семьи, одной профессии, коллективной игры)</w:t>
            </w:r>
            <w:r>
              <w:rPr>
                <w:b/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Отв. воспитатели, по отрядам</w:t>
            </w:r>
          </w:p>
        </w:tc>
      </w:tr>
      <w:tr>
        <w:trPr>
          <w:trHeight w:val="3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езентация семейного де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«Мы все такие разные: желтые, зеленые, синие, красные»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  Казак О.В., Ушакова Н.А.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ктовый зал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Лети, лети, лепесток!»    Подведение итогов дня. 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</w:t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17T14:59:00Z</cp:lastPrinted>
  <dcterms:modified xsi:type="dcterms:W3CDTF">2024-06-17T08:00:00Z</dcterms:modified>
  <cp:revision>79</cp:revision>
  <dc:subject/>
  <dc:title/>
</cp:coreProperties>
</file>